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165" w:leader="none"/>
          <w:tab w:val="center" w:pos="4536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Obrazac br.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PIS UGOVORA O RADOVIMA IZVRŠEN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135"/>
        <w:gridCol w:w="1899"/>
        <w:gridCol w:w="1899"/>
        <w:gridCol w:w="2294"/>
      </w:tblGrid>
      <w:tr>
        <w:trPr>
          <w:trHeight w:val="114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52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NI</w:t>
            </w:r>
          </w:p>
          <w:p>
            <w:pPr>
              <w:pStyle w:val="Normal"/>
              <w:spacing w:lineRule="auto" w:line="252"/>
              <w:ind w:left="113" w:right="113" w:hanging="0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OJ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IS RADO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RIJEDNOST</w:t>
            </w:r>
          </w:p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VEDENIH</w:t>
            </w:r>
          </w:p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DOVA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eura bez PDV-a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atum i mjesto izvođenja rado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RUČITELJ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DOVA</w:t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z popis treba priložiti </w:t>
      </w:r>
      <w:r>
        <w:rPr>
          <w:b/>
          <w:u w:val="single"/>
        </w:rPr>
        <w:t>potvrdu/potvrde o uredno ispunjenom/ispunjenim ugovorima</w:t>
      </w:r>
      <w:r>
        <w:rPr>
          <w:b/>
        </w:rPr>
        <w:t xml:space="preserve"> koju izdaje druga ugovorna strana iz navedenih ugovo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.P.</w:t>
        <w:tab/>
        <w:tab/>
        <w:t xml:space="preserve">                                      Ponuditelj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544" w:hanging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2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45:00Z</dcterms:modified>
  <cp:revision>3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