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REPUBLIKA HRVATSK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JELOVARSKO-BILOGORSKA ŽUPANIJA</w:t>
      </w:r>
    </w:p>
    <w:p>
      <w:pPr>
        <w:pStyle w:val="Heading1"/>
        <w:jc w:val="both"/>
        <w:rPr/>
      </w:pPr>
      <w:r>
        <w:rPr>
          <w:sz w:val="24"/>
          <w:szCs w:val="24"/>
          <w:lang w:val="hr-HR"/>
        </w:rPr>
        <w:t xml:space="preserve">               </w:t>
      </w:r>
      <w:r>
        <w:rPr>
          <w:sz w:val="24"/>
          <w:szCs w:val="24"/>
          <w:lang w:val="hr-HR"/>
        </w:rPr>
        <w:t>GRAD GRUBIŠNO POLJE</w:t>
      </w:r>
    </w:p>
    <w:p>
      <w:pPr>
        <w:pStyle w:val="Heading1"/>
        <w:jc w:val="both"/>
        <w:rPr/>
      </w:pPr>
      <w:r>
        <w:rPr>
          <w:sz w:val="24"/>
          <w:szCs w:val="24"/>
          <w:lang w:val="hr-HR"/>
        </w:rPr>
        <w:t xml:space="preserve">                    </w:t>
      </w:r>
      <w:r>
        <w:rPr>
          <w:sz w:val="24"/>
          <w:szCs w:val="24"/>
          <w:lang w:val="hr-HR"/>
        </w:rPr>
        <w:t>GRADSKO VIJEĆ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LASA: 012-03/25-01/1</w:t>
      </w:r>
    </w:p>
    <w:p>
      <w:pPr>
        <w:pStyle w:val="Normal"/>
        <w:jc w:val="both"/>
        <w:rPr/>
      </w:pPr>
      <w:r>
        <w:rPr>
          <w:sz w:val="24"/>
          <w:szCs w:val="24"/>
        </w:rPr>
        <w:t>URBROJ: 2103-5-01/01-25-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rubišno Polje, 17. srpnja 2025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- PRIJEDLOG -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a temelju članaka 8. i 35. Zakona o lokalnoj i područnoj (regionalnoj) samoupravi („Narodne novine“ broj: 33/01, 60/01, 129/05, 109/07, 125/08, 36/09, 36/09, 150/11, 144/12, 19/13, 137/15, 123/17, 98/19 i 144/20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i članka 37. stavka Statuta Grada Grubišnoga Polja („Službeni glasnik” Grada Grubišnoga Polja br. 2/20, 1/21 i 2/23) Gradsko vijeće Grada Grubišnoga Polja na -. sjednici održanoj -. - 2025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</w:t>
      </w:r>
      <w:r>
        <w:rPr>
          <w:bCs/>
          <w:sz w:val="24"/>
          <w:szCs w:val="24"/>
        </w:rPr>
        <w:t xml:space="preserve">godine </w:t>
      </w:r>
      <w:r>
        <w:rPr>
          <w:sz w:val="24"/>
          <w:szCs w:val="24"/>
        </w:rPr>
        <w:t>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ARNU 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izmjenama i dopunam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tatuta Grada Grubišnoga Pol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anak 1.</w:t>
      </w:r>
    </w:p>
    <w:p>
      <w:pPr>
        <w:pStyle w:val="Normal"/>
        <w:spacing w:before="0" w:after="240"/>
        <w:jc w:val="both"/>
        <w:rPr/>
      </w:pPr>
      <w:r>
        <w:rPr>
          <w:bCs/>
          <w:sz w:val="24"/>
          <w:szCs w:val="24"/>
        </w:rPr>
        <w:t xml:space="preserve">U Statutu Grada Grubišnoga Polja („Službeni glasnik“ Grada Grubišnoga Polja broj: 2/20, 1/21 i 2/23) </w:t>
      </w:r>
      <w:r>
        <w:rPr>
          <w:sz w:val="24"/>
          <w:szCs w:val="24"/>
        </w:rPr>
        <w:t xml:space="preserve">mijenja se članak 48. i sada glasi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adna tijela Gradskog vijeća su:</w:t>
      </w:r>
    </w:p>
    <w:p>
      <w:pPr>
        <w:pStyle w:val="Odlomakpopis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datno povjerenstvo</w:t>
      </w:r>
    </w:p>
    <w:p>
      <w:pPr>
        <w:pStyle w:val="Odlomakpopis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jerenstvo za izbor i imenovanje</w:t>
      </w:r>
    </w:p>
    <w:p>
      <w:pPr>
        <w:pStyle w:val="Odlomakpopis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jerenstvo za Statut i Poslovnik </w:t>
      </w:r>
    </w:p>
    <w:p>
      <w:pPr>
        <w:pStyle w:val="Odlomakpopis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jerenstvo za Proračun i financije</w:t>
      </w:r>
    </w:p>
    <w:p>
      <w:pPr>
        <w:pStyle w:val="Odlomakpopis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or hrvatskih branitelja iz Domovinskog rata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2.</w:t>
      </w:r>
    </w:p>
    <w:p>
      <w:pPr>
        <w:pStyle w:val="TextBody"/>
        <w:spacing w:before="0" w:after="24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U Statutu Grada Grubišnoga Polja („Službeni glasnik“ Grada Grubišnoga Polja broj: 2/20, 1/21 i 2/23) </w:t>
      </w:r>
      <w:r>
        <w:rPr>
          <w:szCs w:val="24"/>
          <w:lang w:val="hr-HR"/>
        </w:rPr>
        <w:t>dodaje  se novi članak 53. Statuta koji glasi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1)Odbor hrvatskih branitelja iz Domovinskog rata ima predsjednika i 4 (četiri) člana koji se biraju iz reda Gradskog vijeća i istaknutih članova udruga proisteklih iz Domovinskog rat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2) Djelokrug ra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azmatra prijedloge odluka i drugih akata kojima se uređuju pitanja od značaja za branitelje i o njima Gradskom vijeću daje mišljenja i prijedlo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aspravlja o pitanjima značajnim za ostvarivanje prava hrvatskih branitelja iz Domovinskog rata i članova njihovih obitelji, civilnih invalida Domovinskog rata te svih sudionika Domovinskog rata i članova njihovih obitelji te predlaže poduzimanje mjera i donošenje akata za ostvarivanje prava branitel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udjeluje u izradi i prati realizaciju programa udruga proisteklih iz Domovinskog rata koji se financiraju iz Proračuna Grada Grubišnoga Polja</w:t>
      </w:r>
    </w:p>
    <w:p>
      <w:pPr>
        <w:pStyle w:val="Normal"/>
        <w:jc w:val="both"/>
        <w:rPr/>
      </w:pPr>
      <w:r>
        <w:rPr>
          <w:sz w:val="24"/>
          <w:szCs w:val="24"/>
        </w:rPr>
        <w:t>- surađuje s braniteljskim udrugama u predlaganju programa pojačane skrbi hrvatskih branitelja i članova njihovih obitelji na području Grada Grubišnoga Po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azmatra i daje mišljenja o dokumentima, izvješćima i drugim prijedlozima iz područja ostvarivanja prava hrvatskih branitelja iz Domovinskog rata i članova njihovih obitel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udjeluje u pripremama i planiranju aktivnosti u povodu održavanja Dana branitelja Grada Grubišnoga Polja koji se održava 04. studenog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udjeluje u obilježavanju značajnih mjesta i datuma iz Domovinskog rata na području Grada Grubišnoga Pol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ati provođenje akata koje je donijelo Gradsko vijeće kojima se uređuje ostvarivanje prava branite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aspravlja o svim drugim pitanjima iz područja ostvarivanja prava branite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anak 3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 Statutu Grada Grubišnoga Polja („Službeni glasnik“ Grada Grubišnoga Polja broj: 2/20, 1/21 i 2/23) </w:t>
      </w:r>
      <w:r>
        <w:rPr>
          <w:sz w:val="24"/>
          <w:szCs w:val="24"/>
        </w:rPr>
        <w:t>dosadašnji članak 53. Statuta postao bi članak 54., dosadašnji članak 54. Statuta postao bi članak 55. Statuta i tako do posljednjeg članka Statuta.</w:t>
      </w:r>
    </w:p>
    <w:p>
      <w:pPr>
        <w:pStyle w:val="TextBody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  <w:bookmarkStart w:id="0" w:name="_Hlk63336613"/>
      <w:bookmarkStart w:id="1" w:name="_Hlk63336613"/>
      <w:bookmarkEnd w:id="1"/>
    </w:p>
    <w:p>
      <w:pPr>
        <w:pStyle w:val="TextBody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4.</w:t>
      </w:r>
    </w:p>
    <w:p>
      <w:pPr>
        <w:pStyle w:val="TextBody"/>
        <w:rPr>
          <w:bCs/>
          <w:szCs w:val="24"/>
          <w:lang w:val="hr-HR"/>
        </w:rPr>
      </w:pPr>
      <w:bookmarkStart w:id="2" w:name="_Hlk63336613"/>
      <w:bookmarkEnd w:id="2"/>
      <w:r>
        <w:rPr>
          <w:bCs/>
          <w:szCs w:val="24"/>
          <w:lang w:val="hr-HR"/>
        </w:rPr>
        <w:t xml:space="preserve">Odluke i drugi akti doneseni na temelju Statuta Grada Grubišnoga Polja i zakona uskladit će se sa odredbama ove Statutarne odluke i zakona kojima se uređuje pojedino područje. </w:t>
      </w:r>
    </w:p>
    <w:p>
      <w:pPr>
        <w:pStyle w:val="TextBody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TextBody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5.</w:t>
      </w:r>
    </w:p>
    <w:p>
      <w:pPr>
        <w:pStyle w:val="TextBody"/>
        <w:rPr>
          <w:bCs/>
          <w:szCs w:val="24"/>
          <w:lang w:val="hr-HR"/>
        </w:rPr>
      </w:pPr>
      <w:r>
        <w:rPr>
          <w:bCs/>
          <w:szCs w:val="24"/>
          <w:lang w:val="hr-HR"/>
        </w:rPr>
        <w:t>Ova Statutarna odluka stupa na snagu osmog dana od dana objave u „Službenom glasniku“ Grada Grubišnoga Polja.</w:t>
      </w:r>
    </w:p>
    <w:p>
      <w:pPr>
        <w:pStyle w:val="TextBody"/>
        <w:ind w:firstLine="709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Heading5"/>
        <w:ind w:left="5040" w:hanging="362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Heading5"/>
        <w:ind w:left="5040" w:hanging="362"/>
        <w:rPr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Heading5"/>
        <w:ind w:left="5040" w:hanging="50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bookmarkStart w:id="3" w:name="_Hlk64014880"/>
      <w:r>
        <w:rPr>
          <w:sz w:val="24"/>
          <w:szCs w:val="24"/>
        </w:rPr>
        <w:t>GRADSKOG VIJEĆ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3"/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Zlatko Mađeruh </w:t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Gill Sans MT" w:hAnsi="Gill Sans MT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Cs/>
      <w:sz w:val="22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1:00Z</dcterms:created>
  <dc:creator>zeljko</dc:creator>
  <dc:description/>
  <cp:keywords/>
  <dc:language>en-US</dc:language>
  <cp:lastModifiedBy>Korisnik</cp:lastModifiedBy>
  <cp:lastPrinted>2023-01-09T13:34:00Z</cp:lastPrinted>
  <dcterms:modified xsi:type="dcterms:W3CDTF">2025-07-17T09:47:00Z</dcterms:modified>
  <cp:revision>4</cp:revision>
  <dc:subject/>
  <dc:title>     </dc:title>
</cp:coreProperties>
</file>