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br.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OSOBE/A VODITELJA USLUGA I OSOBA KOJE PROVODE USLUGE KOJE SU PREDMET NABA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iv ponuditelja: 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a sjedišta: 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ični broj i OIB: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NI BROJ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 PREZIME, FUNKCIJA, OBRAZOVANJE I STRUČNE KVALIFIKACIJ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U ______________, dana __________ 2024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(potpis ovlaštene osobe ponuditelja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.P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46:00Z</dcterms:created>
  <dc:creator>User</dc:creator>
  <dc:description/>
  <cp:keywords/>
  <dc:language>en-US</dc:language>
  <cp:lastModifiedBy>Dejan Pop</cp:lastModifiedBy>
  <cp:lastPrinted>2018-03-09T12:01:00Z</cp:lastPrinted>
  <dcterms:modified xsi:type="dcterms:W3CDTF">2024-02-02T08:56:00Z</dcterms:modified>
  <cp:revision>4</cp:revision>
  <dc:subject/>
  <dc:title/>
</cp:coreProperties>
</file>