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br.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GLAVNIH USLUG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iv ponuditelja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a sjedišta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tični broj i OIB: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iv druge ugovorne str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luga i i mjesto pružene uslu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ijednost pružene uslu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izvršenja ugovor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Gospodarski subjekt mora dostaviti popis glavnih usluga pruženih u godini u kojoj je započeo postupak javne nabave i tijekom tri godine koje prethode toj godini kojim gospodarski subjekt dokazuje da ima iskustvo potrebno za izvršenje ugovora, usluge iste ili slične predmetu nabave, i to razmjerne vrijednosti predmeta nabave, odnosno iskustvo kojem vrijednost nije viša od procijenjene vrijednosti nabav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U ___________, dana _________________ 2024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(potpis ovlaštene osobe ponuditelj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.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U slučaju zajednice ponuditelja popis se daje pojedinačno po članovima zajednice ponuditelja (može i samo jedan član)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U slučaju zajednice ponuditelja upisuje se naziv člana zajednice ponuditelja na kojeg se odnose podaci iz popisa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U slučaju zajednice ponuditelja podatke ovjeravaju ovlaštena osoba člana zajednice ponuditelja čiji podaci se daju te ovlaštena osoba člana zajednice ovlaštenog za komuniciranje s Naručitelj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45:00Z</dcterms:created>
  <dc:creator>User</dc:creator>
  <dc:description/>
  <cp:keywords/>
  <dc:language>en-US</dc:language>
  <cp:lastModifiedBy>Dejan Pop</cp:lastModifiedBy>
  <cp:lastPrinted>2018-02-02T09:33:00Z</cp:lastPrinted>
  <dcterms:modified xsi:type="dcterms:W3CDTF">2024-02-02T08:56:00Z</dcterms:modified>
  <cp:revision>5</cp:revision>
  <dc:subject/>
  <dc:title/>
</cp:coreProperties>
</file>